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9447354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093427958"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915618793"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12212085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98833139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8765891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723968528"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